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OŚWIADCZENIE WYKONAWCY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 NIEPODLEGANIU WYKLUCZENIU W POSTĘPOWA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, jeżeli zachodzą przesłanki wykluczenia z art. 108 ust. 1 pkt 1, 2 i 5 lub art.109 ust.1 pkt 4, 5, 7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t. j. Dz. U. z 2025 r. poz. 514)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który stanowi, że z postępowania o udzielenie zamówienia publicznego prowadzonego na podstawie ustawy Pzp wyklucza się: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t. 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t. j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ind w:left="794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708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3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b/>
      <w:sz w:val="24"/>
      <w:u w:val="single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08:00Z</dcterms:created>
  <dc:creator>__________</dc:creator>
  <dc:description/>
  <cp:keywords/>
  <dc:language>en-US</dc:language>
  <cp:lastModifiedBy>umoborniki24@oborniki.onmicrosoft.com</cp:lastModifiedBy>
  <cp:lastPrinted>2023-10-17T09:52:00Z</cp:lastPrinted>
  <dcterms:modified xsi:type="dcterms:W3CDTF">2025-11-04T09:33:00Z</dcterms:modified>
  <cp:revision>24</cp:revision>
  <dc:subject/>
  <dc:title>Załącznik nr 2</dc:title>
</cp:coreProperties>
</file>